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三联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校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6"/>
                <w:szCs w:val="36"/>
                <w:u w:val="single"/>
              </w:rPr>
              <w:t xml:space="preserve">（盖章）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三联学院 制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报告书适用于校级质量工程项目中精品课程（精品资源共享课、精品视频公开课）、教学团队、示范实习实训中心、特色专业、专业综合改革试点、校企合作实践教育基地、卓越人才教育培养计划、人才培养模式创新实验区、特色课程、教改课程、多媒体课件开发、应用型本科教材开发、示范教研室、重点学科、教学促进与教师发展中心等建设项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由项目负责人填写，报告书内容应据实填写，项目负责人对材料真实性负责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所在单位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User</cp:lastModifiedBy>
  <cp:lastPrinted>2012-06-28T16:00:00Z</cp:lastPrinted>
  <dcterms:modified xsi:type="dcterms:W3CDTF">2014-11-11T03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