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三联学院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安徽三联学院  教务处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华文新魏"/>
          <w:sz w:val="32"/>
          <w:szCs w:val="28"/>
        </w:rPr>
      </w:pPr>
      <w:r>
        <w:rPr>
          <w:rFonts w:eastAsia="华文新魏" w:ascii="宋体" w:hAnsi="宋体"/>
          <w:sz w:val="32"/>
          <w:szCs w:val="28"/>
        </w:rPr>
      </w:r>
    </w:p>
    <w:p>
      <w:pPr>
        <w:pStyle w:val="Normal"/>
        <w:ind w:firstLine="555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质量工程项目中专业综合改革试点、特色专业、示范实习（实训）基地、教学团队、精品课程建设、教学研究等建设项目。报告书由项目负责人填写，经项目所在单位组织的专家检查审核同意后，报送至教务处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报告书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填写后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左侧装订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项目级别”填写“省级”或“校级”，“项目类别”填写“特色专业、人才培养模式创新实验区、示范实习（实训）基地、教学团队等”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所在单位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日 </w:t>
            </w:r>
          </w:p>
        </w:tc>
      </w:tr>
      <w:tr>
        <w:trPr>
          <w:trHeight w:val="497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spacing w:lineRule="exact" w:line="360"/>
              <w:ind w:left="6780" w:hanging="216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39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（公章）：                                                 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 日      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高</cp:lastModifiedBy>
  <cp:lastPrinted>2003-09-27T09:10:00Z</cp:lastPrinted>
  <dcterms:modified xsi:type="dcterms:W3CDTF">2018-12-26T08:13:36Z</dcterms:modified>
  <cp:revision>4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