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大学生创新创业训练计划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大学生创新创业训练计划项目。报告书由项目负责人填写，经所在单位组织的专家验收给出结论后，报教务处备案，作为项目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高</cp:lastModifiedBy>
  <cp:lastPrinted>2012-06-28T16:00:00Z</cp:lastPrinted>
  <dcterms:modified xsi:type="dcterms:W3CDTF">2017-10-24T07:26:2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