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</w:rPr>
        <w:t>附件</w:t>
      </w:r>
      <w:r>
        <w:rPr>
          <w:spacing w:val="0"/>
          <w:kern w:val="2"/>
          <w:sz w:val="24"/>
          <w:szCs w:val="24"/>
        </w:rPr>
        <w:t>1</w:t>
      </w:r>
      <w:r>
        <w:rPr>
          <w:spacing w:val="0"/>
          <w:kern w:val="2"/>
          <w:sz w:val="24"/>
          <w:szCs w:val="24"/>
        </w:rPr>
        <w:t>：</w:t>
      </w:r>
    </w:p>
    <w:p>
      <w:pPr>
        <w:pStyle w:val="Normal"/>
        <w:spacing w:before="0" w:after="312"/>
        <w:ind w:firstLine="600"/>
        <w:jc w:val="center"/>
        <w:rPr/>
      </w:pPr>
      <w:r>
        <w:rPr/>
        <w:t>安徽三联学院</w:t>
      </w:r>
      <w:r>
        <w:rPr/>
        <w:t>2014</w:t>
      </w:r>
      <w:r>
        <w:rPr/>
        <w:t>年高等教育振兴计划及省级“质量工程”中期检查项目一览表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41"/>
        <w:gridCol w:w="1121"/>
        <w:gridCol w:w="5056"/>
        <w:gridCol w:w="777"/>
        <w:gridCol w:w="1350"/>
      </w:tblGrid>
      <w:tr>
        <w:trPr>
          <w:trHeight w:val="610" w:hRule="atLeast"/>
        </w:trPr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pacing w:val="0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b/>
                <w:spacing w:val="0"/>
                <w:sz w:val="28"/>
                <w:szCs w:val="28"/>
              </w:rPr>
              <w:t>年省级“质量工程”部分项目</w:t>
            </w:r>
          </w:p>
        </w:tc>
      </w:tr>
      <w:tr>
        <w:trPr>
          <w:trHeight w:val="6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序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设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年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项目名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项目名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负责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所在单位</w:t>
            </w:r>
          </w:p>
        </w:tc>
      </w:tr>
      <w:tr>
        <w:trPr>
          <w:trHeight w:val="6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20</w:t>
            </w: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人才培养模式创新试验区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应用型、复合型交通安全人才培养模式创新实验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金会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交通工程学院</w:t>
            </w:r>
          </w:p>
        </w:tc>
      </w:tr>
      <w:tr>
        <w:trPr>
          <w:trHeight w:val="4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20</w:t>
            </w: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1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特色专业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市场营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蔡文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工商管理系</w:t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20</w:t>
            </w: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1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交通运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满维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交通工程学院</w:t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4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示范实习实训中心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软件技术实习实训中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张佑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计算机科学与技术系</w:t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5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20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专业综合改革试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交通运输专业综合改革试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金会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交通工程学院</w:t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6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教学研究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新建本科院校校内质量保障体系建设的探索与实践——以行知联盟院校为背景的研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姜发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学院</w:t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7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教学研究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应用型本科英语专业人才思辨能力培养的研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王华珍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英语系</w:t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8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教学研究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应用型本科院校英语专业口语交际能力培养的研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赵巍伟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9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教学研究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新建应用型本科院校英语专业毕业论文质量保障体系研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王方霞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1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教学研究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应用型办本科计算机类专业实践教学体系的研究与建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韦良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计算机科学与技术系</w:t>
            </w:r>
          </w:p>
        </w:tc>
      </w:tr>
      <w:tr>
        <w:trPr>
          <w:trHeight w:val="383" w:hRule="atLeast"/>
        </w:trPr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pacing w:val="0"/>
                <w:sz w:val="28"/>
                <w:szCs w:val="28"/>
              </w:rPr>
              <w:t>2013</w:t>
            </w:r>
            <w:r>
              <w:rPr>
                <w:rFonts w:ascii="仿宋_GB2312" w:hAnsi="仿宋_GB2312" w:cs="宋体;SimSun" w:eastAsia="仿宋_GB2312"/>
                <w:b/>
                <w:spacing w:val="0"/>
                <w:sz w:val="28"/>
                <w:szCs w:val="28"/>
              </w:rPr>
              <w:t>年省级“振兴计划”项目</w:t>
            </w:r>
          </w:p>
        </w:tc>
      </w:tr>
      <w:tr>
        <w:trPr>
          <w:trHeight w:val="6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序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设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年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项目名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项目名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负责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18"/>
                <w:szCs w:val="18"/>
              </w:rPr>
              <w:t>所在单位</w:t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11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201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专业改造与新专业建设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交通工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张克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交通工程学院</w:t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1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电气工程及其自动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方  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信息与通信技术系</w:t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13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重大教学改革研究项目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项目引领 任务驱动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18"/>
                <w:szCs w:val="18"/>
              </w:rPr>
              <w:t>——</w:t>
            </w: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应用型本科院校工科类专业毕业实习模式的探索与实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易佑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学院</w:t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  <w:t>14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教学成果推广奖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民办高校“院所合作”办学模式及其实践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18"/>
                <w:szCs w:val="18"/>
              </w:rPr>
              <w:t>——</w:t>
            </w: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以安徽三联学院交通安全类专业为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操晓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18"/>
                <w:szCs w:val="18"/>
              </w:rPr>
              <w:t>学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pacing w:val="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pacing w:val="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06:00Z</dcterms:created>
  <dc:creator>User</dc:creator>
  <dc:description/>
  <cp:keywords/>
  <dc:language>en-US</dc:language>
  <cp:lastModifiedBy>微软用户</cp:lastModifiedBy>
  <dcterms:modified xsi:type="dcterms:W3CDTF">2014-05-04T01:43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