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三联学院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振兴计划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安徽三联学院  教务处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华文新魏"/>
          <w:sz w:val="32"/>
          <w:szCs w:val="28"/>
        </w:rPr>
      </w:pPr>
      <w:r>
        <w:rPr>
          <w:rFonts w:eastAsia="华文新魏" w:ascii="宋体;SimSun" w:hAnsi="宋体;SimSun"/>
          <w:sz w:val="32"/>
          <w:szCs w:val="28"/>
        </w:rPr>
      </w:r>
    </w:p>
    <w:p>
      <w:pPr>
        <w:pStyle w:val="Normal"/>
        <w:ind w:firstLine="555"/>
        <w:jc w:val="center"/>
        <w:rPr>
          <w:rFonts w:ascii="宋体;SimSun" w:hAnsi="宋体;SimSun"/>
          <w:sz w:val="32"/>
          <w:szCs w:val="28"/>
        </w:rPr>
      </w:pPr>
      <w:r>
        <w:rPr>
          <w:rFonts w:ascii="宋体;SimSun" w:hAnsi="宋体;SimSun"/>
          <w:sz w:val="32"/>
          <w:szCs w:val="28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高等教育振兴计划项目。报告书由项目负责人填写，经项目所在单位组织的专家检查审核同意后，报送至教务处备案，作为项目建设过程评价和成果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填写后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，左侧装订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30"/>
                <w:szCs w:val="30"/>
              </w:rPr>
              <w:t>项目所在单位检查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章）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日 </w:t>
            </w:r>
          </w:p>
        </w:tc>
      </w:tr>
      <w:tr>
        <w:trPr>
          <w:trHeight w:val="497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spacing w:lineRule="exact" w:line="360"/>
              <w:ind w:left="6780" w:hanging="216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395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30"/>
                <w:szCs w:val="30"/>
              </w:rPr>
              <w:t>学校检查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（公章）：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 日      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微软用户</cp:lastModifiedBy>
  <dcterms:modified xsi:type="dcterms:W3CDTF">2014-05-04T01:44:00Z</dcterms:modified>
  <cp:revision>11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