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教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振兴计划项目任务书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安徽省教育厅 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2014</w:t>
      </w:r>
      <w:r>
        <w:rPr>
          <w:rFonts w:ascii="宋体;SimSun" w:hAnsi="宋体;SimSun"/>
          <w:sz w:val="32"/>
          <w:szCs w:val="28"/>
        </w:rPr>
        <w:t>年</w:t>
      </w:r>
      <w:r>
        <w:rPr>
          <w:rFonts w:ascii="宋体;SimSun" w:hAnsi="宋体;SimSun"/>
          <w:sz w:val="32"/>
          <w:szCs w:val="28"/>
        </w:rPr>
        <w:t>7</w:t>
      </w:r>
      <w:r>
        <w:rPr>
          <w:rFonts w:ascii="宋体;SimSun" w:hAnsi="宋体;SimSun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任务书适用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省级振兴计划项目中地方高水平大学建设项目、专业改造与新专业建设项目、重大教学改革研究项目、成人高等教育远程化教学模式改革与信息化建设项目。任务书由项目负责人填写，经学校组织的专家论证和学校审核同意后，上报省教育厅备案公布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任务书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，左侧装订成册，要求字迹清楚、文字通顺。</w:t>
      </w:r>
    </w:p>
    <w:p>
      <w:pPr>
        <w:pStyle w:val="Normal"/>
        <w:ind w:firstLine="560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一、项目</w:t>
      </w:r>
      <w:r>
        <w:rPr/>
        <w:t>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二、项目组</w:t>
      </w:r>
      <w:r>
        <w:rPr/>
        <w:t>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三、项目</w:t>
      </w:r>
      <w:r>
        <w:rPr/>
        <w:t>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五、项目</w:t>
      </w:r>
      <w:r>
        <w:rPr/>
        <w:t>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九、学校</w:t>
      </w:r>
      <w:r>
        <w:rPr/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十、省振兴计划领导小组办公室</w:t>
      </w:r>
      <w:r>
        <w:rPr/>
        <w:t>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;楷体"/>
      <w:b w:val="false"/>
      <w:w w:val="1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1:30:00Z</dcterms:created>
  <dc:creator>微软用户</dc:creator>
  <dc:description/>
  <cp:keywords/>
  <dc:language>en-US</dc:language>
  <cp:lastModifiedBy>微软用户</cp:lastModifiedBy>
  <cp:lastPrinted>2011-12-27T09:12:00Z</cp:lastPrinted>
  <dcterms:modified xsi:type="dcterms:W3CDTF">2014-09-11T01:12:00Z</dcterms:modified>
  <cp:revision>8</cp:revision>
  <dc:subject/>
  <dc:title>附件2 </dc:title>
</cp:coreProperties>
</file>